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>РЕШЕНИЕ</w:t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Оленьевского сельского поселения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Дубовского муниципального района   Волгоградской области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сентября  2016 года                                                                      № 12/2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решение Совета депутатов № 19/32 от 20.11.2015 г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установлении земельного налога на территории Оленьевского сельского поселения на 2016 год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На основании Налогового кодекса РФ,  Федерального закона № 396-ФЗ от 29.12.2015 г «О внесении изменений в часть вторую Налогового кодекса Российской Федерации»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ab/>
        <w:t>Совет депутатов Оленьевского сельского поселения РЕШИЛ: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 Пункт 10 решения Совета депутатов № 19/32 от 20.11.2015 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становлении земельного налога на территории Оленьевского сельского поселения на 2016 год»  исключить как не соответствующее законодательст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 момента подписания и распространяет свое действие на отношения, возникшие  с 01.07.2016 г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публикованию и размещению на официальном сайте администрации Оленьевского сельского поселения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Контроль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_______________________Л.Н.Бывал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леньевского сельского поселения ________________А.П.Сучк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suppressAutoHyphens w:val="true"/>
      <w:ind w:left="4766" w:hanging="36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4:00Z</dcterms:created>
  <dc:creator>Пользователь</dc:creator>
  <dc:description/>
  <cp:keywords/>
  <dc:language>en-US</dc:language>
  <cp:lastModifiedBy>Ведущий Специалист</cp:lastModifiedBy>
  <dcterms:modified xsi:type="dcterms:W3CDTF">2016-09-20T12:29:00Z</dcterms:modified>
  <cp:revision>10</cp:revision>
  <dc:subject/>
  <dc:title/>
</cp:coreProperties>
</file>